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ТЯГ З ПРОТОКОЛ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сідання педагогічної ради КЗ „ХЗОШ №135 ім. К.Ф. Ольшанського”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12.02.2018 р.                                    № 0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педради – </w:t>
      </w:r>
      <w:r>
        <w:rPr>
          <w:lang w:val="uk-UA"/>
        </w:rPr>
        <w:t>Черкашина Г.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– </w:t>
      </w:r>
      <w:r>
        <w:rPr>
          <w:lang w:val="uk-UA"/>
        </w:rPr>
        <w:t>Новікова Т.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сутні:</w:t>
      </w:r>
      <w:r>
        <w:rPr>
          <w:lang w:val="uk-UA"/>
        </w:rPr>
        <w:t xml:space="preserve">  20 учителів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 4 (Літовченко А.А., Дмитренко Г.В., Саєнко А.В., Степанова О.Ю.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375" w:hanging="0"/>
        <w:jc w:val="both"/>
        <w:rPr>
          <w:lang w:val="uk-UA"/>
        </w:rPr>
      </w:pPr>
      <w:r>
        <w:rPr>
          <w:lang w:val="uk-UA"/>
        </w:rPr>
        <w:t>2. Про вибір і замовлення підручників для 5 класу.</w:t>
      </w:r>
    </w:p>
    <w:p>
      <w:pPr>
        <w:pStyle w:val="Normal"/>
        <w:spacing w:lineRule="auto" w:line="276"/>
        <w:ind w:left="375" w:hanging="0"/>
        <w:jc w:val="right"/>
        <w:rPr>
          <w:lang w:val="uk-UA"/>
        </w:rPr>
      </w:pPr>
      <w:r>
        <w:rPr>
          <w:lang w:val="uk-UA"/>
        </w:rPr>
        <w:t>Лоза О.І.</w:t>
      </w:r>
    </w:p>
    <w:p>
      <w:pPr>
        <w:pStyle w:val="Normal"/>
        <w:spacing w:lineRule="auto" w:line="276"/>
        <w:ind w:left="37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. СЛУХАЛ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lang w:val="uk-UA"/>
        </w:rPr>
        <w:tab/>
        <w:t xml:space="preserve">Заступника директора з навчально-виховної роботи Лозу О.І., яка доповіла, що </w:t>
      </w:r>
      <w:bookmarkStart w:id="0" w:name="_GoBack"/>
      <w:r>
        <w:rPr>
          <w:lang w:val="uk-UA"/>
        </w:rPr>
        <w:t>в</w:t>
      </w:r>
      <w:r>
        <w:rPr>
          <w:lang w:val="uk-UA" w:eastAsia="ar-SA"/>
        </w:rPr>
        <w:t xml:space="preserve">ідповідно </w:t>
      </w:r>
      <w:r>
        <w:rPr>
          <w:lang w:val="uk-UA"/>
        </w:rPr>
        <w:t>до листа Міністерства освіти і науки України від 06.02.2018 № 1/9-79 «Про замовлення підручників для 5 класу»,  з 05.02.2018 розпочався вибір та замовлення підручників для учнів 5-го класу закладів загальної середньої освіти.</w:t>
      </w:r>
      <w:bookmarkEnd w:id="0"/>
      <w:r>
        <w:rPr>
          <w:lang w:val="uk-UA"/>
        </w:rPr>
        <w:t xml:space="preserve">  Педагогічні працівники  ХЗОШ № 135 ознайомились на  веб-сайті Інституту модернізації  змісту освіти з електронними  версіями оригінал-макетів доопрацьованих відповідно до чинних навчальних програм підручників для 5 класу і визначились із вибором проектів підручників. Лоза О.І.  зазначила,  що підручники зі вступу до історії України та інформатики будуть замовлятися  після  проведення  конкурсного  відбору  проектів  підручників  із зазначених предметі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Прогнозована  кількість  учнів  5  класу  визначається  як  максимальна кількість учнів на паралелях 1, 2, 3 або 4 класів. Для вчителів замовляються підручники окрем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ab/>
        <w:t xml:space="preserve"> </w:t>
      </w:r>
      <w:r>
        <w:rPr>
          <w:lang w:val="uk-UA"/>
        </w:rPr>
        <w:t xml:space="preserve">Учитель української мови та літератури Оборонова О.В. зазначила, що навчальний матеріал у підручнику «Українська мова. 5 клас» (автори Заболотний О.В., Заболотний В.В.) спрямований на розвиток творчих здібностей, навичок самоосвіти, інтересу школярів до української мови. На сторінках підручника є завдання, що спонукають учнів висловлюватися на теми, пов’язані із життєвим досвідом, виконання яких передбачає розв’язання реальних життєвих ситуацій.  Підручник «Українська література. 5 клас (автор Авраменко О.М.)  повністю відповідає суті нової концепції навчання й містить передбачені для вивчення художні твори, знання з теорії  літератури та біографії авторі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Учителі англійської мови Редькіна А.С., Сергієнко О.В., що підручник «Англійська мова. 5 клас» (автор Карпюк О.Д.) складено з урахуванням потенційних можливостей учнів, інтелектуального рівня і ступеня їх навченості. Облік комунікативних потреб учнів здійснюється шляхом високого рівня варіативності навчального матеріалу, актуальності та різноманітності його змістового компонента, а також оптимального балансу вправ та завдань на розвиток комунікативних навичок у контексті як діалогічного, так і монологічного мовл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Учитель математики Кушнарьова О.О., зазначила що підручник «Математика. 5 клас» (автори Мерзляк А.Г., Полонський В.Б, Якір М.С.) відзначається чіткістю побудови і логічністю викладу, має  достатню кількість задач та тренувальних вправ різного рівня складності. В  подальшому вивченні математики в 7-11 класах використовуються підручники з алгебри і геометрії авторів Мерзляк А.Г. та і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Учитель природознавства Нездийминога Т.І., повідомила,  що у підручнику «Природознавство. 5 клас» (автори Ярошенко О.Г., Бойко В.М.) </w:t>
      </w:r>
      <w:r>
        <w:rPr>
          <w:color w:val="000000"/>
          <w:lang w:val="uk-UA"/>
        </w:rPr>
        <w:t xml:space="preserve">повністю дотримані програмні вимоги до змісту навчальних тем і державних вимог до загальноосвітньої підготовки учнів. Основний зміст програми розміщено за параграфами, які містять достатню кількість науково-практичної інформації. Для здійснення самоконтролю після кожного розділу учням пропонується виконати тест навчальних досягнен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Учитель основ здоров’я Девятко Л.Е., зазначила про підручник «Основи здоров’я. 5 клас» (авт.  Бойченко  Т.  Є.,  Василенко  С.  В.,   Гущина Н. І., Василашко І. П., Коваль Н. С., Гурська О. К.). повідомила, що підручник створено відповідно до програми з основ здоров’я для учнів 5-го класу загальноосвітніх навчальних закладів. </w:t>
      </w:r>
      <w:r>
        <w:rPr>
          <w:color w:val="000000"/>
          <w:lang w:val="uk-UA"/>
        </w:rPr>
        <w:t xml:space="preserve">Структура підручника </w:t>
      </w:r>
      <w:r>
        <w:rPr>
          <w:lang w:val="uk-UA"/>
        </w:rPr>
        <w:t xml:space="preserve">(послідовність розкриття тем) </w:t>
      </w:r>
      <w:r>
        <w:rPr>
          <w:color w:val="000000"/>
          <w:lang w:val="uk-UA"/>
        </w:rPr>
        <w:t xml:space="preserve">визначається не формальною структурою програми, а чітко відповідає віковим особливостям розвитку, життя і діяльності учнів. Саме </w:t>
      </w:r>
      <w:r>
        <w:rPr>
          <w:lang w:val="uk-UA"/>
        </w:rPr>
        <w:t xml:space="preserve">Учитель російської мови та літератури  Новікова Т.О. про підручник  «Російська мова. 5 клас» (авт. Давидюк Л. В.). та  «Зарубіжна література. 5 клас» (авт. Волощук Є. В.). повідомила, що вони відповідають вимогам Державного стандарту. </w:t>
      </w:r>
    </w:p>
    <w:p>
      <w:pPr>
        <w:pStyle w:val="Style17"/>
        <w:spacing w:before="0" w:after="2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хвалити вибір підручників для 5-го класу КЗ «ХЗОШ № 135 ім. К.Ф. Ольшанського»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Українська мова. 5 клас» (авт. Заболотний О. В., Заболотний В. В.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«Українська література. 5 клас» (авт. Авраменко О. М.). 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«Англійська мова (5-й рік навчання). 5 клас» (авт. Карпюк О. Д.). 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Німецька  мова  (1-й  рік  навчання).  5  клас»  (авт.  Сотникова  С.  І., Білоусова Т. Ф.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Зарубіжна література. 5 клас» (авт. Волощук Є. В.).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«Математика. 5 клас» (авт. Мерзляк А. Г., Полонський В. Б.,  Якір М.С.)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«Основи  здоров’я.  5  клас»  (авт.  Бойченко  Т.  Є.,  Василенко  С.  В.,   Гущина Н. І., Василашко І. П., Коваль Н. С., Гурська О. К.)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Російська мова (5-й рік навчання) для закладів загальної середньої освіти з навчанням українською мовою. 5 клас» (авт. Давидюк Л. В.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Російська  мова  для  закладів  загальної  середньої  освіти  з  навчанням російською  мовою.  5  клас»  (авт.  Бикова  К.  І.,  Давидюк  Л.  В.,  Рачко  О.Ф., Снітко О. С.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«Інтегрований  курс  «Література»  (російська  та  зарубіжна).  5  клас»  (авт. Бондарева О. Є., Ільїнська Н. І., Бітківська Г. В., Мацапура В. І.).</w:t>
      </w:r>
    </w:p>
    <w:p>
      <w:pPr>
        <w:pStyle w:val="Normal"/>
        <w:spacing w:lineRule="auto" w:line="360"/>
        <w:ind w:left="1440" w:hanging="0"/>
        <w:jc w:val="right"/>
        <w:rPr>
          <w:lang w:val="uk-UA"/>
        </w:rPr>
      </w:pPr>
      <w:r>
        <w:rPr>
          <w:lang w:val="uk-UA"/>
        </w:rPr>
        <w:t>Термін  13.02.2018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Оприлюднити витяг з протоколу засідання педагогічної ради на сайті школи.</w:t>
      </w:r>
    </w:p>
    <w:p>
      <w:pPr>
        <w:pStyle w:val="Normal"/>
        <w:spacing w:lineRule="auto" w:line="360"/>
        <w:ind w:left="72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Термін  13.02.2018</w:t>
      </w:r>
    </w:p>
    <w:p>
      <w:pPr>
        <w:pStyle w:val="Style16"/>
        <w:ind w:left="-1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Голова педагогічної ради                                         Г.Г. Черкаши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                                                                 Т.О. Нов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06:00Z</dcterms:created>
  <dc:creator>Zver</dc:creator>
  <dc:description/>
  <cp:keywords/>
  <dc:language>en-US</dc:language>
  <cp:lastModifiedBy>Marina</cp:lastModifiedBy>
  <cp:lastPrinted>2017-07-17T14:07:00Z</cp:lastPrinted>
  <dcterms:modified xsi:type="dcterms:W3CDTF">2018-02-13T16:06:00Z</dcterms:modified>
  <cp:revision>2</cp:revision>
  <dc:subject/>
  <dc:title>ПРОТОКОЛ</dc:title>
</cp:coreProperties>
</file>